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pPr w:bottomFromText="0" w:horzAnchor="margin" w:leftFromText="141" w:rightFromText="141" w:tblpX="0" w:tblpXSpec="center" w:tblpY="961" w:topFromText="0" w:vertAnchor="page"/>
        <w:tblW w:w="15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62"/>
        <w:gridCol w:w="7200"/>
        <w:gridCol w:w="3779"/>
        <w:gridCol w:w="1129"/>
        <w:gridCol w:w="638"/>
        <w:gridCol w:w="754"/>
        <w:gridCol w:w="875"/>
        <w:gridCol w:w="707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F.  COXILHA SANTO INÁCIO  (Lote 1804, 2194-Manhã e 2129, 2195-Tarde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- 1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T- 13 CT-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- 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3 – MANHÃ E TARDE          LOCADO (X)               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ing4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ÓLEO DIESE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ing4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26 lugares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Estrada Assentamento São João, Coxilha Santo Inácio, Assentamento São João, Coxilha Santo Inácio, Estrada Adão Preto, Estrada Assentamento São João, Coxilha Santo Inácio, Escol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Contra Turno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arde: </w:t>
            </w:r>
            <w:r>
              <w:rPr>
                <w:sz w:val="24"/>
                <w:szCs w:val="24"/>
              </w:rPr>
              <w:t xml:space="preserve"> Saída: Estrada Adão Preto, Assentamento Ibicuí, Estrada Assentamento São João, Coxilha Santo Inácio, Assentamento São João, Estrada Assentamento São João, Corredor dos Monteiros, Estrada Assentamento São João, Escol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Contra Turno:</w:t>
            </w:r>
            <w:r>
              <w:rPr>
                <w:sz w:val="24"/>
                <w:szCs w:val="24"/>
              </w:rPr>
              <w:t xml:space="preserve"> Terça, Quinta e Sexta-Feira (06 alunos) - Linha 01 Manhã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arde: </w:t>
            </w:r>
            <w:r>
              <w:rPr>
                <w:sz w:val="24"/>
                <w:szCs w:val="24"/>
              </w:rPr>
              <w:t>Retorno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Quilometragem Diária: 50,72 km 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3.043,2 km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rários: Saída Manhã: 07:00 - Retorno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b/>
                <w:sz w:val="18"/>
                <w:szCs w:val="18"/>
              </w:rPr>
              <w:t xml:space="preserve">13:00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rário de Aula: Manhã: 08:00 às 12:00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:00 às 8:00- Busca turno Manhã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30 às 12:30- Busca turno Tard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Horário de Aula: Tarde: 13:00 às 17:00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 às 15:00- Leva turno Manhã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:00  às 19:00  Leva turno Tarde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 Trânsito: 05 h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Em Espera: 05 h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0 k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50,72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/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PMingLiU" w:cs="Times New Roman"/>
        <w:lang w:val="pt-BR" w:eastAsia="pt-B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b47fd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0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rsid w:val="00a40d0a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link w:val="Ttulo3Char"/>
    <w:qFormat/>
    <w:rsid w:val="00eb47fd"/>
    <w:pPr>
      <w:keepNext w:val="true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link w:val="Ttulo4Char"/>
    <w:qFormat/>
    <w:rsid w:val="00eb47fd"/>
    <w:pPr>
      <w:keepNext w:val="true"/>
      <w:outlineLvl w:val="3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3Char" w:customStyle="1">
    <w:name w:val="Título 3 Char"/>
    <w:basedOn w:val="DefaultParagraphFont"/>
    <w:link w:val="Heading3"/>
    <w:qFormat/>
    <w:rsid w:val="00a65bf1"/>
    <w:rPr>
      <w:rFonts w:eastAsia="Times New Roman"/>
      <w:b/>
      <w:sz w:val="28"/>
    </w:rPr>
  </w:style>
  <w:style w:type="character" w:styleId="Ttulo4Char" w:customStyle="1">
    <w:name w:val="Título 4 Char"/>
    <w:basedOn w:val="DefaultParagraphFont"/>
    <w:link w:val="Heading4"/>
    <w:qFormat/>
    <w:rsid w:val="00a65bf1"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1</Pages>
  <Words>332</Words>
  <Characters>1795</Characters>
  <CharactersWithSpaces>2123</CharactersWithSpaces>
  <Paragraphs>4</Paragraphs>
  <Company>SME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5:02:00Z</dcterms:created>
  <dc:creator>SETOR SUPERVISÃO</dc:creator>
  <dc:description/>
  <dc:language>en-US</dc:language>
  <cp:lastModifiedBy>Transportes 02</cp:lastModifiedBy>
  <cp:lastPrinted>2021-09-27T13:14:00Z</cp:lastPrinted>
  <dcterms:modified xsi:type="dcterms:W3CDTF">2021-09-27T13:14:00Z</dcterms:modified>
  <cp:revision>5</cp:revision>
  <dc:subject/>
  <dc:title>Í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